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954" w:right="44" w:hanging="0"/>
        <w:jc w:val="left"/>
        <w:rPr/>
      </w:pPr>
      <w:r>
        <w:rPr>
          <w:rFonts w:cs="Arial"/>
          <w:sz w:val="18"/>
          <w:szCs w:val="18"/>
        </w:rPr>
        <w:t>Приложение № 8 к протоколу</w:t>
      </w:r>
    </w:p>
    <w:p>
      <w:pPr>
        <w:pStyle w:val="Heading1"/>
        <w:ind w:left="6300" w:hanging="34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ТКОС № 38-2016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СТА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экспертов Конкурса на соискание Премии СНГ 2017 го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за достижения в области качества продукции и услуг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5528"/>
      </w:tblGrid>
      <w:tr>
        <w:trPr>
          <w:tblHeader w:val="true"/>
          <w:trHeight w:val="936" w:hRule="atLeas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о-участни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Соглашени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тчество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работы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телефона</w:t>
            </w:r>
          </w:p>
        </w:tc>
      </w:tr>
      <w:tr>
        <w:trPr>
          <w:trHeight w:val="879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зербайджанская 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жафарова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нфира Адиль кызы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эксперт-аудитор АзСерт ОО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/факс +(994 12) 51 41 5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.+(994 50) 327 89 4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zema_djafarova@mail.ru</w:t>
            </w:r>
          </w:p>
        </w:tc>
      </w:tr>
      <w:tr>
        <w:trPr>
          <w:trHeight w:val="272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кандеров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Техран Вагиф оглы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арший консультант отдела по надзору за качеством строительных материалов и машиностроительной продукции Государственной службы надзора по техническому регулированию и стандартизац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/факс +(994 12) 449-99-5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.+(994 50) 316 76 9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isq_texran@mail.ru.</w:t>
            </w:r>
          </w:p>
        </w:tc>
      </w:tr>
      <w:tr>
        <w:trPr>
          <w:trHeight w:val="954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рм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пя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да Саркис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сертификации систем менеджмента качества ЗАО Национальный институт стандартов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410) 23-45-97, +(37491) 40075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RCA lead auditor N 119574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-mail: spapyan@sarm.am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ларус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ол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ина Иван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иректор научно - производственного республиканского унитарного предприятия «Белорусский государственный институт стандартизации и сертификации» (БелГИСС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5 17) 269-69-99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: +(375 17) 269-69-9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-mail: i.osmola@belgiss.org.by</w:t>
            </w:r>
          </w:p>
        </w:tc>
      </w:tr>
      <w:tr>
        <w:trPr>
          <w:trHeight w:val="90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орь Виктор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научно-методического отдела методологии качества и системного менеджмента БелГИС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5 17) 269 68 7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: +(</w:t>
            </w:r>
            <w:r>
              <w:rPr>
                <w:rFonts w:cs="Arial" w:ascii="Arial" w:hAnsi="Arial"/>
                <w:sz w:val="18"/>
                <w:szCs w:val="18"/>
              </w:rPr>
              <w:t>375 29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</w:rPr>
              <w:t>578 87 4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i.shkadratsov@belgiss.by</w:t>
            </w:r>
          </w:p>
        </w:tc>
      </w:tr>
      <w:tr>
        <w:trPr>
          <w:trHeight w:val="36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умовска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риса Николае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сектора методологии конкурсов в области качества научно-методического отдела методологии качества и системного менеджмента БелГИСС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375 17) 269-69-6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: +(</w:t>
            </w:r>
            <w:r>
              <w:rPr>
                <w:rFonts w:cs="Arial" w:ascii="Arial" w:hAnsi="Arial"/>
                <w:sz w:val="18"/>
                <w:szCs w:val="18"/>
              </w:rPr>
              <w:t>375 29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</w:rPr>
              <w:t>776 92 0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: +(375 17) 269-69-5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ntc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belgis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org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by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рба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лег Григорь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сектора методологии развития качества и системного менеджмента научно-методического отдела методологии качества и системного менеджмента БелГИСС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375 17) 269 68 5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: +(</w:t>
            </w:r>
            <w:r>
              <w:rPr>
                <w:rFonts w:cs="Arial" w:ascii="Arial" w:hAnsi="Arial"/>
                <w:sz w:val="18"/>
                <w:szCs w:val="18"/>
              </w:rPr>
              <w:t>375 29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</w:rPr>
              <w:t>767 52 9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o.shcherbach@belgiss.org.by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к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а Николае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сертификации систем менеджмент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лГИС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5 17) 269 68 52</w:t>
            </w:r>
          </w:p>
        </w:tc>
      </w:tr>
      <w:tr>
        <w:trPr>
          <w:trHeight w:val="139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Казахст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либае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йбек Кабидолл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Начальник отдела – Заместитель Главного государственного инспектора по государственному контролю Павлодарской области ГУ «Департамент Комитета технического регулирования и метрологии Министерства индустрии и новых технологий Республики Казахстан по павлодарской области»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Телефон: +(7 7182) 60-49-4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Факс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de-DE"/>
              </w:rPr>
              <w:t>: +(7 71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8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de-DE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60-49-40</w:t>
            </w:r>
          </w:p>
        </w:tc>
      </w:tr>
      <w:tr>
        <w:trPr>
          <w:trHeight w:val="607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ыргыз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тмурзае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ара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рдакун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развития менеджмента качества ЦСМ при Министерстве экономики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996 312) 66-22-81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+(996 312) 66-13-6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-mail: aytmurzaeva@nism.gov.kg</w:t>
            </w:r>
          </w:p>
        </w:tc>
      </w:tr>
      <w:tr>
        <w:trPr>
          <w:trHeight w:val="643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лд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ар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дия Павл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18"/>
                <w:szCs w:val="18"/>
              </w:rPr>
              <w:t>Исполняющая обязанности начальника главного управления инфраструктуры качества и надзора за рынком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373 22</w:t>
            </w:r>
            <w:r>
              <w:rPr>
                <w:rFonts w:cs="Arial" w:ascii="Arial" w:hAnsi="Arial"/>
                <w:sz w:val="18"/>
                <w:szCs w:val="18"/>
              </w:rPr>
              <w:t xml:space="preserve">) 25-06-76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373 22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25 06 78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lidia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jitar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ec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go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m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+(373 68)48 15 15</w:t>
            </w:r>
          </w:p>
        </w:tc>
      </w:tr>
      <w:tr>
        <w:trPr>
          <w:trHeight w:val="643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чу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толий Иван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  <w:sz w:val="18"/>
                <w:szCs w:val="18"/>
              </w:rPr>
              <w:t>Начальник радиотехнического отдела территориального офиса Бэлць ГП Центр прикладной метрологии и сертификации</w:t>
            </w:r>
            <w:r>
              <w:rPr>
                <w:rFonts w:cs="Arial" w:ascii="Arial" w:hAnsi="Arial"/>
                <w:sz w:val="18"/>
                <w:szCs w:val="18"/>
              </w:rPr>
              <w:t xml:space="preserve"> телефон: +(373 231) 2-61-24, 2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56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373 231) 2-51-4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. Тел.+(37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693) 72 95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Gladchuc@yandex.ru</w:t>
            </w:r>
          </w:p>
        </w:tc>
      </w:tr>
      <w:tr>
        <w:trPr>
          <w:trHeight w:val="643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ельче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талья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Эксперт продовольственной продукции отдела сертификации территориального офиса Чадыр-Лунга ГП Центр прикладной метрологии и серт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373 291) 2 36 44, моб.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373 79907159, 373 60013650, факс: +(373 291) 2 32 7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nednat1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ru</w:t>
            </w:r>
          </w:p>
        </w:tc>
      </w:tr>
      <w:tr>
        <w:trPr>
          <w:trHeight w:val="999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едерац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изьмин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ина Николае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Генеральный директор ООО «Дженерал консалтинг», г. Москва, ведущий эксперт премии Правительства Российской Федерации в области качества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.: (919) 786-60-14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sizmina@bk.ru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.</w:t>
            </w:r>
            <w:r>
              <w:rPr>
                <w:szCs w:val="24"/>
                <w:lang w:val="de-DE"/>
              </w:rPr>
              <w:t xml:space="preserve"> </w:t>
            </w:r>
          </w:p>
        </w:tc>
      </w:tr>
      <w:tr>
        <w:trPr>
          <w:trHeight w:val="272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и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ина Тенгиз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чальник отдела менеджмента качества ФГБОУ ВПО "Кубанский государственный аграрный университет"</w:t>
            </w:r>
            <w:r>
              <w:rPr>
                <w:rFonts w:cs="Arial" w:ascii="Arial" w:hAnsi="Arial"/>
                <w:sz w:val="18"/>
                <w:szCs w:val="18"/>
              </w:rPr>
              <w:t xml:space="preserve">, г. Краснодар, кандидат технических наук, доцент, ведущий эксперт премии Правительства Российской Федерации в области качества,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.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+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7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861) 221-58-85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об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.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7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918-443-85-74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zaikairina@mail.ru</w:t>
              </w:r>
            </w:hyperlink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.</w:t>
            </w:r>
          </w:p>
        </w:tc>
      </w:tr>
      <w:tr>
        <w:trPr>
          <w:trHeight w:val="1154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уделева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Василье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едущий инженер ФБУ «Тест – С.Петербург», г. Санкт-Петербург, ведущий эксперт премии Правительства Российской Федерации в области качест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тел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.: +(7 812) 259-46-73, </w:t>
            </w:r>
            <w:r>
              <w:rPr>
                <w:rFonts w:cs="Arial" w:ascii="Arial" w:hAnsi="Arial"/>
                <w:sz w:val="18"/>
                <w:szCs w:val="18"/>
              </w:rPr>
              <w:t>моб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.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7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921-312-38-56,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MVRud@mail.ru</w:t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ерто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гей Дмитри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уководитель инновационного центра (ИП Чертов С.Д.), г. Липецк, ведущий эксперт премии Правительства Российской Федерации в области качеств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7 4742) 22-77-53, моб.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(7 919) 163-76-86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chertovsd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ru</w:t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Широбоко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й Анатоль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оветник председателя Правления группы компаний «Айсберри», г. Москва, ведущий эксперт премии Правительства Российской Федерации в области качест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7 495) 639-99-72 доб. 103, моб. (7 916) 934-59-2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Shirobokov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iceberry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ас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Владимир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цент МГУ им. М.В. Ломоносова, г. Москва, доцент, эксперт премии Правительства Российской Федерации в области качеств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7 495) 915-24-10, моб.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7 903- 663-02-45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olevik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rambler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ru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аджикист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о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тора Джалоло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ство по стандартизации, метрологии, сертификации, и торговой инспек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специалист отдела развит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неджмента кач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: +(992 44)600-81-48, +(992 37)233-68-6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992 37)234-19-3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akhtar555@list.ru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им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вшан Джурабае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гдийский центр стандартизации, метрологии, сертификации и торговой инспекц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сектора по вопросам систем менеджмента кач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.: + (992 83422) 4-08-73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 (992 83422) 6-56-92</w:t>
            </w:r>
          </w:p>
        </w:tc>
      </w:tr>
      <w:tr>
        <w:trPr>
          <w:trHeight w:val="408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Украи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Мачульский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лександр Никола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Директор института управления качеством ГП «УкрНИУЦ»,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телефон: +(380 44) 423-85-75, 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факс: +(380 44) 452-90-64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моб. Тел.+(38 050) 915 23 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e-mail:machulskii_a@ukr.net</w:t>
            </w:r>
          </w:p>
        </w:tc>
      </w:tr>
      <w:tr>
        <w:trPr>
          <w:trHeight w:val="285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Соларё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дрей Евгень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Начальник отдела научных основ оценки соответствия ГП «УкрНИУЦ», 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телефон: +(380 44) 423-91-20, 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факс: +(380 44) 452-69-07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моб. Тел.+(38 067) 909 54 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e-mail:ocsm@ukr.net; aes@ukrndnc.org.ua</w:t>
            </w:r>
          </w:p>
        </w:tc>
      </w:tr>
      <w:tr>
        <w:trPr>
          <w:trHeight w:val="1497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олодил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лександр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Ведущий инженер ГП «Харьковский региональный научно-производственный центр стандартизации, метрологии и сертификации»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телефон: +(380 57) 756 38 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моб. Тел.+(38 097) 578 93 08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e-mail:160@mtl.kharkov.ua (раб.);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highlight w:val="yellow"/>
                </w:rPr>
                <w:t>Rybak1954@gmail.com</w:t>
              </w:r>
            </w:hyperlink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(личный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</w:t>
      </w:r>
    </w:p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национального органа по стандартизации, метрологии и серт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 ___" _____________  ____г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1"/>
        <w:ind w:firstLine="397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Анкета-заявка кандидата в эксперты Премии Содружества Независимых Государств за дос</w:t>
      </w:r>
      <w:r>
        <w:rPr/>
        <w:t>тижения в области качества продукции и услу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064"/>
        <w:gridCol w:w="1061"/>
        <w:gridCol w:w="597"/>
        <w:gridCol w:w="2925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милия, имя, отчество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та и год рождения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 работы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жность, ученая степень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чий телефон/факс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д _______ тел.________________ факс______________</w:t>
            </w:r>
          </w:p>
        </w:tc>
      </w:tr>
      <w:tr>
        <w:trPr>
          <w:cantSplit w:val="true"/>
        </w:trPr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Адрес места рабо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ан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ндекс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</w:tr>
      <w:tr>
        <w:trPr>
          <w:cantSplit w:val="true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егион, область </w:t>
            </w:r>
          </w:p>
        </w:tc>
      </w:tr>
      <w:tr>
        <w:trPr>
          <w:cantSplit w:val="true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селенный пункт, ул., дом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ашний телефон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Код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законченного высшего учебного заведения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д окончания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ециальность по диплому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стаж практической работы (лет)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/>
              <w:t>Стаж работы на руководящей должности (лет)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стаж работы в области стандартизации, сертификации, систем качества (лет)</w:t>
            </w:r>
          </w:p>
        </w:tc>
      </w:tr>
      <w:tr>
        <w:trPr>
          <w:trHeight w:val="52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и №документа, подтверждающего специальную подготовку в области качества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ыт аудиторской  и преподавательской работы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милия, имя, отчество и должность руководителя организации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чий телефон/факс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д _______ тел.________________ факс______________</w:t>
            </w:r>
          </w:p>
        </w:tc>
      </w:tr>
    </w:tbl>
    <w:p>
      <w:pPr>
        <w:pStyle w:val="Style11"/>
        <w:ind w:firstLine="39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шу направить меня на прохождение специальной подготовки экспертов Премии Содружества Независимых Государств за достижения в области качества продукции и услуг, для последующего участия в проведении экспертизы на местах конкурсантов в составе экспертных комис</w:t>
      </w:r>
      <w:r>
        <w:rPr/>
        <w:t>сий.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подпись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>дат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720" w:top="776" w:footer="757" w:bottom="8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6300" w:hanging="6300"/>
      <w:rPr/>
    </w:pPr>
    <w:r>
      <w:rPr>
        <w:rFonts w:cs="Arial" w:ascii="Arial" w:hAnsi="Arial"/>
        <w:sz w:val="18"/>
        <w:szCs w:val="18"/>
      </w:rPr>
      <w:t>Приложение № 8 к протоколу НТКОС № 38-201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alom Stick;Arial Narrow" w:hAnsi="Shalom Stick;Arial Narrow" w:cs="Shalom Stick;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Shalom Stick;Arial Narrow" w:hAnsi="Shalom Stick;Arial Narrow" w:cs="Shalom Stick;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Arial Narrow" w:hAnsi="Shalom Stick;Arial Narrow" w:cs="Shalom Stick;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halom Stick;Arial Narrow" w:hAnsi="Shalom Stick;Arial Narrow" w:cs="Shalom Stick;Arial Narrow"/>
    </w:rPr>
  </w:style>
  <w:style w:type="character" w:styleId="WW8Num2z0">
    <w:name w:val="WW8Num2z0"/>
    <w:qFormat/>
    <w:rPr>
      <w:rFonts w:ascii="Shalom Stick;Arial Narrow" w:hAnsi="Shalom Stick;Arial Narrow" w:cs="Shalom Stick;Arial Narrow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Arial Narrow" w:hAnsi="Shalom Stick;Arial Narrow" w:cs="Shalom Stick;Arial Narrow"/>
      <w:sz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jc w:val="both"/>
    </w:pPr>
    <w:rPr>
      <w:rFonts w:ascii="Shalom Stick;Arial Narrow" w:hAnsi="Shalom Stick;Arial Narrow" w:cs="Shalom Stick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Arial Narrow" w:hAnsi="Shalom Stick;Arial Narrow" w:cs="Shalom Stick;Arial Narrow"/>
      <w:sz w:val="28"/>
    </w:rPr>
  </w:style>
  <w:style w:type="paragraph" w:styleId="2">
    <w:name w:val="Основной текст с отступом 2"/>
    <w:basedOn w:val="Normal"/>
    <w:qFormat/>
    <w:pPr>
      <w:ind w:left="709" w:hanging="425"/>
      <w:jc w:val="both"/>
    </w:pPr>
    <w:rPr>
      <w:rFonts w:ascii="Shalom Stick;Arial Narrow" w:hAnsi="Shalom Stick;Arial Narrow" w:cs="Shalom Stick;Arial Narrow"/>
      <w:sz w:val="28"/>
    </w:rPr>
  </w:style>
  <w:style w:type="paragraph" w:styleId="Style9">
    <w:name w:val="Название объекта"/>
    <w:basedOn w:val="Normal"/>
    <w:next w:val="Normal"/>
    <w:qFormat/>
    <w:pPr/>
    <w:rPr>
      <w:rFonts w:ascii="Shalom Stick;Arial Narrow" w:hAnsi="Shalom Stick;Arial Narrow" w:cs="Shalom Stick;Arial Narrow"/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Shalom Stick;Arial Narrow" w:hAnsi="Shalom Stick;Arial Narrow" w:cs="Shalom Stick;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Wingdings" w:hAnsi="Wingdings" w:cs="Wingdings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Style11">
    <w:name w:val="Текст"/>
    <w:basedOn w:val="Normal"/>
    <w:qFormat/>
    <w:pPr/>
    <w:rPr>
      <w:rFonts w:ascii="Courier New" w:hAnsi="Courier New" w:eastAsia="RSMoroma;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dia.jitari@mec.gov.md" TargetMode="External"/><Relationship Id="rId3" Type="http://schemas.openxmlformats.org/officeDocument/2006/relationships/hyperlink" Target="mailto:zaikairina@mail.ru" TargetMode="External"/><Relationship Id="rId4" Type="http://schemas.openxmlformats.org/officeDocument/2006/relationships/hyperlink" Target="mailto:Rybak1954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0:59:00Z</dcterms:created>
  <dc:creator>Пуляева Анна</dc:creator>
  <dc:description/>
  <cp:keywords/>
  <dc:language>en-US</dc:language>
  <cp:lastModifiedBy>v.charniak</cp:lastModifiedBy>
  <cp:lastPrinted>2008-09-30T10:37:00Z</cp:lastPrinted>
  <dcterms:modified xsi:type="dcterms:W3CDTF">2016-10-04T05:34:00Z</dcterms:modified>
  <cp:revision>144</cp:revision>
  <dc:subject/>
  <dc:title>Направляю Вам на рассмотрение предложения к повестке дня заседания Временной рабочей группы по сертификации (ВРГ), которое в соответствии с решением предыдущего заседания ВРГ запланировано провести в конце февраля - начале марта 1998 г</dc:title>
</cp:coreProperties>
</file>